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/>
                    <w:t>在宅介護・介護予防・日常生活圏域ニーズ調査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９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/>
                    <w:t>在宅介護・介護予防・日常生活圏域ニーズ調査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９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2-10-20T10:43:00Z</cp:lastPrinted>
  <dcterms:modified xsi:type="dcterms:W3CDTF">2025-09-12T08:30:00Z</dcterms:modified>
  <cp:revision>21</cp:revision>
  <dc:subject/>
  <dc:title/>
</cp:coreProperties>
</file>